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4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06 24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32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278,0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833,3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631,3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631,3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444,7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444,7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44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63 64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568 527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568 527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 759 446,8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8 021 430,5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 738 016,3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 738 016,3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09 081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09 081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09 0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62 274 775,4</w:t>
            </w:r>
          </w:p>
        </w:tc>
      </w:tr>
    </w:tbl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10-12T07:15:00Z</dcterms:modified>
  <cp:revision>65</cp:revision>
  <dc:subject/>
  <dc:title>Приложение 5</dc:title>
</cp:coreProperties>
</file>